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cs="黑体;SimHei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cs="黑体;SimHei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黄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山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学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院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学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生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社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团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注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销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清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算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报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告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黑体;SimHei"/>
          <w:b/>
          <w:bCs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cs="黑体;SimHei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27" w:leader="none"/>
        </w:tabs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cs="黑体;SimHei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27" w:leader="none"/>
        </w:tabs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cs="黑体;SimHei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团名称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</w:t>
      </w:r>
    </w:p>
    <w:p>
      <w:pPr>
        <w:pStyle w:val="Normal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业务指导单位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</w:t>
      </w:r>
    </w:p>
    <w:p>
      <w:pPr>
        <w:pStyle w:val="Normal"/>
        <w:tabs>
          <w:tab w:val="clear" w:pos="420"/>
          <w:tab w:val="left" w:pos="2827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请注销社团必须逐项认真，如实填写《社团注销清算申请书》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社团在提出注销申请登记后，校团委组织对其财务进行清算。清算期间，学生社团不得开展清算以外的活动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社团应当自清算结束之日起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内向校团委提交由社团负责人签名、经会员大会通过的注销申请书和清算报告书，办理注销登记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生社团的注销在报批后以公告形式宣布，注销后的剩余财产，按照学校的有关规定处理。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153"/>
        <w:gridCol w:w="2254"/>
        <w:gridCol w:w="14"/>
        <w:gridCol w:w="2270"/>
      </w:tblGrid>
      <w:tr>
        <w:trPr>
          <w:trHeight w:val="1157" w:hRule="atLeast"/>
        </w:trPr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7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bookmarkStart w:id="0" w:name="_Hlk99400967"/>
            <w:bookmarkEnd w:id="0"/>
            <w:r>
              <w:rPr>
                <w:rFonts w:ascii="宋体;SimSun" w:hAnsi="宋体;SimSun" w:cs="黑体;SimHei"/>
                <w:b/>
                <w:bCs/>
                <w:sz w:val="44"/>
                <w:szCs w:val="44"/>
              </w:rPr>
              <w:t>注销清算表</w:t>
            </w:r>
          </w:p>
        </w:tc>
      </w:tr>
      <w:tr>
        <w:trPr>
          <w:trHeight w:val="88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指导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长姓名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性质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申请注销时间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已办未报销经费活动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社团物资</w:t>
            </w:r>
          </w:p>
        </w:tc>
      </w:tr>
      <w:tr>
        <w:trPr>
          <w:trHeight w:val="506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活动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金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物品名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39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指导教师意见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ind w:firstLine="2100"/>
              <w:rPr/>
            </w:pP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3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部门党总支（二级学院团委）意见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730"/>
              <w:rPr/>
            </w:pPr>
            <w:r>
              <w:rPr/>
              <w:t>签字（公章）：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2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业务指导单位党委（党总支）意见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730"/>
              <w:rPr/>
            </w:pPr>
            <w:r>
              <w:rPr/>
              <w:t>签字（公章）：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                           </w:t>
            </w:r>
          </w:p>
        </w:tc>
      </w:tr>
      <w:tr>
        <w:trPr>
          <w:trHeight w:val="112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/>
            </w:pPr>
            <w:r>
              <w:rPr/>
              <w:t>校团委意见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ind w:right="840" w:firstLine="21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1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730"/>
              <w:rPr/>
            </w:pPr>
            <w:r>
              <w:rPr/>
              <w:t>签字（公章）：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1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1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                                    </w:t>
            </w:r>
          </w:p>
        </w:tc>
      </w:tr>
      <w:tr>
        <w:trPr>
          <w:trHeight w:val="239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生社团建设管理评议委员会</w:t>
            </w:r>
            <w:r>
              <w:rPr>
                <w:szCs w:val="21"/>
              </w:rPr>
              <w:t>意见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0" w:leader="none"/>
              </w:tabs>
              <w:snapToGrid w:val="false"/>
              <w:ind w:right="840"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firstLine="2730"/>
              <w:rPr>
                <w:szCs w:val="21"/>
              </w:rPr>
            </w:pPr>
            <w:r>
              <w:rPr>
                <w:szCs w:val="21"/>
              </w:rPr>
              <w:t>签字（公章）：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41:00Z</dcterms:created>
  <dc:creator>章宇</dc:creator>
  <dc:description/>
  <cp:keywords/>
  <dc:language>en-US</dc:language>
  <cp:lastModifiedBy>顾 思乡</cp:lastModifiedBy>
  <dcterms:modified xsi:type="dcterms:W3CDTF">2022-05-03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03D736D8043A4B4F1AF4CB98C714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